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7.04.2019                                                                                                № 15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1 квартал 2020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1 квартал 2020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21 932,4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14 928,5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7 003,8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1 квартал 2020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0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0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1 квартал 2020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отчет об использовании резервного фонда Местной администрации МО поселок Левашово по состоянию на 1 апреля 2020 года, согласно Приложению № 5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апреля 2020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Татьяна Анатольевна</cp:lastModifiedBy>
  <cp:lastPrinted>2017-08-02T11:28:00Z</cp:lastPrinted>
  <dcterms:modified xsi:type="dcterms:W3CDTF">2020-12-07T08:33:00Z</dcterms:modified>
  <cp:revision>43</cp:revision>
  <dc:subject/>
  <dc:title>Перечень учебных тактических задач, КШВИ, КШУ</dc:title>
</cp:coreProperties>
</file>